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Вносится прокурором </w:t>
      </w:r>
    </w:p>
    <w:p>
      <w:pPr>
        <w:pStyle w:val="Standard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№ 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40"/>
          <w:szCs w:val="4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40"/>
          <w:szCs w:val="4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ConsPlusNormal"/>
        <w:jc w:val="center"/>
        <w:rPr/>
      </w:pPr>
      <w:r>
        <w:rPr>
          <w:b/>
        </w:rPr>
        <w:t>Об отдельных вопросах профилактики правонарушений в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стоящий Закон в соответствии с Федеральным законом от 23 июня 2016 года № 182-ФЗ «Об основах системы профилактики правонарушений в Российской Федерации» (далее - Федеральный закон «Об основах системы профилактики правонарушений в Российской Федерации») разграничивает полномочия органов государственной власти Новосибирской области в сфере профилактики правонарушений на территории Новосибирской области, а также регулирует иные отношения, возникающие в сфере профилактики правонарушений на территории Новосибир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Статья 1. Полномочия Законодательного Собрания Новосибирской области в сфере профилактики правонаруш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 полномочиям Законодательного Собрания Новосибирской области в сфере профилактики правонарушений относя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) </w:t>
        <w:tab/>
        <w:t>принятие законов Новосибирской области, осуществление контроля за их соблюдением и исполнение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) </w:t>
        <w:tab/>
        <w:t>иные полномочия, установленные федеральным законодательством и законодательством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Статья 2. Полномочия Правительства Новосибирской области в сфере профилактики правонаруш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 полномочиям Правительства Новосибирской области в сфере профилактики правонарушений относятс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)  </w:t>
        <w:tab/>
        <w:t>утверждение государственной программы Новосибирской области в сфере профилактики правонарушений на территории Новосибирской област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) 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обеспечение взаимодействия субъектов профилактики правонарушений и лиц, участвующих в профилактике правонарушений, на уровне Новосибирской област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3) </w:t>
        <w:tab/>
        <w:t>создание координационных органов в сфере профилактики правонарушений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)</w:t>
        <w:tab/>
        <w:t>определение порядка оказания помощи в социальной реабилитации лицам, находящимся в трудной жизненной ситуац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5) </w:t>
        <w:tab/>
        <w:t>иные полномочия, установленные федеральным законодательством и законодательством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Статья 3. Полномочия иных исполнительных органов государственной власти Новосибирской области в сфере профилактики правонаруш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 полномочиям иных исполнительных органов государственной власти Новосибирской области в сфере профилактики правонарушений относятс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) </w:t>
        <w:tab/>
        <w:t>разработка и принятие мер по реализации государственной политики в сфере профилактики правонарушений в установленной сфере деятельности на территории Новосибирской област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) </w:t>
        <w:tab/>
        <w:tab/>
        <w:t>осуществление профилактики правонарушений в формах профилактического воздействия, предусмотренных пунктами 1, 7-10 части 1 статьи 17 Федерального закона «Об основах системы профилактики правонарушений в Российской Федерации» в соответствии с компетенцией и полномочиями, установленными Правительством Новосибирской област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3) </w:t>
        <w:tab/>
        <w:tab/>
        <w:t>проведение мониторинга в сфере профилактики правонарушений в пределах компетенци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4) </w:t>
        <w:tab/>
        <w:tab/>
        <w:t>иные полномочия, установленные федеральным законодательством и законодательством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Статья 4. Меры профилактики правонарушений в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еализация основных направлений профилактики правонарушений осуществляется наряду с мерами, предусмотренными частью 2 статьи 6 Федерального закона «Об основах системы профилактики правонарушений в Российской Федерации» и иными федеральными законами, посредством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) </w:t>
        <w:tab/>
        <w:t>организации обмена информацией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еобходимой для реализации полномочий, в том числе оперативной о противодействии правонарушениям в сфере использования информационно-телекоммуникационных технологи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) </w:t>
        <w:tab/>
        <w:t>определения приоритетных направлений профилактики правонарушени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3) </w:t>
        <w:tab/>
        <w:t>формирования общественного мнения, направленного на недопустимость совершения правонарушени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4) </w:t>
        <w:tab/>
        <w:t>организации обмена опытом профилактической работы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5) </w:t>
        <w:tab/>
        <w:t>организации проведения научных исследований проблем профилактики правонару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Статья 5. Информационное обеспечение профилактики правонаруш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 В средствах массовой информации, учредителями которых являются органы государственной власти Новосибирской области, в соответствии с законодательством Российской Федерации о средствах массовой информации публикуются материалы о деятельности в сфере профилактике правонарушени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) </w:t>
        <w:tab/>
        <w:t>о деятельности субъектов профилактики правонару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) </w:t>
        <w:tab/>
        <w:t>о профилактике безнадзорности, беспризорности и правонарушений несовершеннолет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3) </w:t>
        <w:tab/>
        <w:t xml:space="preserve">о результатах мониторинга правонарушений в сфере профилактики правонарушен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4) </w:t>
        <w:tab/>
        <w:t>об актуальных способах мошенничества в сфере использования информационно-телекоммуникационных технологий, способах защиты от 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5) </w:t>
        <w:tab/>
        <w:t>направленные на пропаганду участия граждан, общественных объединений и иных организаций в деятельности по профилактике правонарушений, воспитание граждан в духе соблюдения законности и правопорядка, повышение уровня доверия граждан к правоохранительным орган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 Информация, указанная в части 1 настоящей статьи, размещается на официальном сайте Правительства Новосибирской области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highlight w:val="red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highlight w:val="red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Статья 6. Вступление настоящего Закона в сил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</w:t>
        <w:tab/>
        <w:tab/>
        <w:t xml:space="preserve">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___» __________ 2022 г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№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3</w:t>
    </w:r>
    <w:r>
      <w:rPr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;Century Gothic" w:hAnsi="Calibri;Century Gothic" w:eastAsia="Times New Roman;Times New Roman" w:cs="Times New Roman;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;Times New Roman"/>
    </w:rPr>
  </w:style>
  <w:style w:type="character" w:styleId="Style18">
    <w:name w:val="Тема примечания Знак"/>
    <w:qFormat/>
    <w:rPr>
      <w:rFonts w:eastAsia="Times New Roman;Times New Roman"/>
      <w:b/>
      <w:bCs/>
    </w:rPr>
  </w:style>
  <w:style w:type="character" w:styleId="Style19">
    <w:name w:val="Нижний колонтитул Знак"/>
    <w:qFormat/>
    <w:rPr>
      <w:rFonts w:eastAsia="Times New Roman;Times New Roman"/>
      <w:sz w:val="22"/>
      <w:szCs w:val="22"/>
    </w:rPr>
  </w:style>
  <w:style w:type="character" w:styleId="Style20">
    <w:name w:val="Текст сноски Знак"/>
    <w:qFormat/>
    <w:rPr>
      <w:rFonts w:eastAsia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earchresult">
    <w:name w:val="search_result"/>
    <w:basedOn w:val="Style13"/>
    <w:qFormat/>
    <w:rPr/>
  </w:style>
  <w:style w:type="character" w:styleId="2">
    <w:name w:val="Заголовок 2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02:00Z</dcterms:created>
  <dc:creator>Дамм Инна Владимировна</dc:creator>
  <dc:description/>
  <cp:keywords/>
  <dc:language>en-US</dc:language>
  <cp:lastModifiedBy>В.Л.</cp:lastModifiedBy>
  <cp:lastPrinted>2022-05-18T12:14:00Z</cp:lastPrinted>
  <dcterms:modified xsi:type="dcterms:W3CDTF">2022-06-06T08:32:00Z</dcterms:modified>
  <cp:revision>24</cp:revision>
  <dc:subject/>
  <dc:title/>
</cp:coreProperties>
</file>